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0. február 27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   </w:t>
        <w:tab/>
        <w:t xml:space="preserve">Államháztartáson belül és kívül nyújtott 2019. évi támogatások elszámolása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  </w:t>
        <w:tab/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>Koma Ildikó gazdaság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gtárgyalta:</w:t>
        <w:tab/>
      </w:r>
      <w:r>
        <w:rPr>
          <w:rFonts w:cs="Arial" w:ascii="Arial" w:hAnsi="Arial"/>
        </w:rPr>
        <w:t>Pénzügyi, Turisztikai és Városfejlesztési Bizottság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Emberi Erőforrások Bizottsá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Hévíz Város Önkormányzat 2019. évi költségvetéséről szóló 6/</w:t>
      </w:r>
      <w:r>
        <w:rPr>
          <w:rFonts w:eastAsia="Times New Roman" w:cs="Arial" w:ascii="Arial" w:hAnsi="Arial"/>
          <w:lang w:eastAsia="hu-HU"/>
        </w:rPr>
        <w:t>2019. (II.1.) önkormányzati rendelete a</w:t>
      </w:r>
      <w:r>
        <w:rPr>
          <w:rFonts w:cs="Arial" w:ascii="Arial" w:hAnsi="Arial"/>
        </w:rPr>
        <w:t xml:space="preserve">lapján több szervezet részére nyújtott támogatás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ének az államháztartáson kívülre nyújtott támogatásokról szóló 34/2016. (X.28.) önkormányzati rendelet 5. § - ban foglaltak szerint a kedvezményezett köteles a támogatási célnak megfelelő, jogszerű felhasználásról a támogatási szerződésben foglalt határidőig elszámol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őterjesztésben a Zala Megyei Rendőr-főkapitányság, a Keszthely és Környéke Kistérségi Többcélú Társulás, a Hévízi Sportkör 2019. IV. negyedéves, és egyéb szervezetek 2019. évi támogatás elszámolását javasoljuk elfogadásr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>Zala Megyei Rendőr-főkapitány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minden évben támogatja a Zala Megyei Rendőr- főkapitányság Hévízi Rendőrőrsének túlóra költségeit, dologi kiadásai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2019. évi költségvetés erre a célra 4.500.000,- Ft támogatást tartalmazo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énzeszköz átadására vonatkozó megállapodás 2019. április 30-án került aláírásra. (Ügyiratszám: HIV/513-10/2019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mogatási megállapodásban rögzítésre került, hogy az a Hévízi Rendőrőrs túlóra költségeire, felmerülő dologi kiadásokra használható fel 2019. január 1. és 2019. december 31. közötti időszakban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támogatás elszámolásának határidejeként 2020. február 28. lett meghatározv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támogatás elszámolását a Zala Megyei Rendőr- főkapitányság 2020. január 21-én nyújtotta be. A benyújtott elszámolás 4.511.183,- Ft-ról szó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Zala Megyei Rendőr- főkapitányság Hévízi Rendőrőrsének 2019-ben biztosított támogatás elszámolását 4.500.000,- Ft összegben javasoljuk elfogadni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szthely és Környéke Kistérségi Többcélú Társulá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2019. évi belső ellenőrzési feladatok ellátására a 6/2019. (II.1.) költségvetési rendelet 1/7. melléklet 9. sora terhére 1.350.000,- Ft működési célú támogatást biztosított a Keszthely és Környéke Kistérségi Többcélú Társulásna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feladat-ellátási és finanszírozási megállapodás 2019. március 21-én került aláírásra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(Ügyiratszám: HIV/4152-1/2019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elszámolásának határideje 2020. február 15. napjában lett meghatározv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ozzájárulás elszámolását, szakmai beszámolóját a Keszthely és Környéke Kistérségi Többcélú Társulás 2020. január 28-án nyújtotta be. A benyújtott elszámolás 1.365.687,- Ft-ról szó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nak a 2019-ban biztosított működési támogatás elszámolását 1.350.000,- Ft összegben javasoljuk elfogadás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évízi Sportkör</w:t>
      </w:r>
      <w:r>
        <w:rPr>
          <w:rFonts w:cs="Arial" w:ascii="Arial" w:hAnsi="Arial"/>
        </w:rPr>
        <w:t xml:space="preserve"> 2019. IV. negyedéves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i Sportkör a részére megítélt </w:t>
      </w:r>
      <w:r>
        <w:rPr>
          <w:rFonts w:cs="Arial" w:ascii="Arial" w:hAnsi="Arial"/>
          <w:b/>
        </w:rPr>
        <w:t xml:space="preserve">132.414.000,- Ft </w:t>
      </w:r>
      <w:r>
        <w:rPr>
          <w:rFonts w:cs="Arial" w:ascii="Arial" w:hAnsi="Arial"/>
          <w:lang w:eastAsia="hu-HU"/>
        </w:rPr>
        <w:t xml:space="preserve">működési támogatásból a negyedik negyedévben 38.272.337,- Ft összegről köteles elszámolni. </w:t>
      </w:r>
    </w:p>
    <w:p>
      <w:pPr>
        <w:pStyle w:val="Normal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negyedik negyedévi elszámolását 2020. január 29-én nyújtotta be. Az elszámoláshoz csatolta a számlamásolatok hitelesített példányai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A benyújtott számlák  összege: </w:t>
      </w:r>
      <w:r>
        <w:rPr>
          <w:rFonts w:cs="Arial" w:ascii="Arial" w:hAnsi="Arial"/>
          <w:b/>
          <w:lang w:eastAsia="hu-HU"/>
        </w:rPr>
        <w:t xml:space="preserve">38.272.337,- F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felülvizsgálat során megállapításra került, hogy a Sportkör elszámolása a támogatási megállapodásban rögzítetteknek megfelelő, számlák záradékolásával és hitelesítésével ellátott elszámolást nyújtott b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z alábbi táblázat tételesen tartalmazza, hogy az egyes szakosztályok milyen összeget használtak f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Működési célú támogatás (Ft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tbl>
      <w:tblPr>
        <w:tblW w:w="979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4"/>
        <w:gridCol w:w="1640"/>
        <w:gridCol w:w="1640"/>
        <w:gridCol w:w="1640"/>
        <w:gridCol w:w="1640"/>
        <w:gridCol w:w="1640"/>
      </w:tblGrid>
      <w:tr>
        <w:trPr>
          <w:trHeight w:val="555" w:hRule="atLeast"/>
        </w:trPr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b/>
                <w:bCs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hu-HU"/>
              </w:rPr>
              <w:t xml:space="preserve">2019. I. 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b/>
                <w:bCs/>
                <w:sz w:val="24"/>
                <w:szCs w:val="24"/>
                <w:lang w:eastAsia="hu-HU"/>
              </w:rPr>
              <w:t>2019. II.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b/>
                <w:bCs/>
                <w:sz w:val="24"/>
                <w:szCs w:val="24"/>
                <w:lang w:eastAsia="hu-HU"/>
              </w:rPr>
              <w:t xml:space="preserve">2019. III. 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b/>
                <w:bCs/>
                <w:sz w:val="24"/>
                <w:szCs w:val="24"/>
                <w:lang w:eastAsia="hu-HU"/>
              </w:rPr>
              <w:t>2019. IV.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b/>
                <w:bCs/>
                <w:sz w:val="24"/>
                <w:szCs w:val="24"/>
                <w:lang w:eastAsia="hu-HU"/>
              </w:rPr>
              <w:t>Összesen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Asztalitenisz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 130 28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 833 12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 807 540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 228 694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7 999 641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Íjászat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383 42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453 16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26 934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878 777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 942 292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Kézilabda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3 718 00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6 037 4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3 133 486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6 080 849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8 969 743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Közös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 982 818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4 491 97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3 918 547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5 016 265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6 409 601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Labdarúgás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9 715 32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8 223 14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5 642 029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6 303 686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59 884 191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Lovas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89 99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33  0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70 002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0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392 995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Ökölvívás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801 28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  514 69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 206 659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 076 897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4 599 529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Sakk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23 85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77 45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32 364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51 926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485 600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Létesítmény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3 339 444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4 575 604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5 041 638 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4 530 852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7 487 538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Kosárlabda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374 817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 215 352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648 310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 004 39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4 242 870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Összesen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3 759 243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38 654 911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31 727 509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38 272 33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 xml:space="preserve">132 414 000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A benyújtott számlamásolatok alapján a Hévízi Sportkör 2019. negyedik negyedévi elszámolását </w:t>
      </w:r>
      <w:r>
        <w:rPr>
          <w:rFonts w:cs="Arial" w:ascii="Arial" w:hAnsi="Arial"/>
          <w:b/>
          <w:lang w:eastAsia="hu-HU"/>
        </w:rPr>
        <w:t>38.272.337</w:t>
      </w:r>
      <w:r>
        <w:rPr>
          <w:rFonts w:cs="Arial" w:ascii="Arial" w:hAnsi="Arial"/>
          <w:b/>
          <w:bCs/>
          <w:lang w:eastAsia="hu-HU"/>
        </w:rPr>
        <w:t>,</w:t>
      </w:r>
      <w:r>
        <w:rPr>
          <w:rFonts w:cs="Arial" w:ascii="Arial" w:hAnsi="Arial"/>
          <w:b/>
          <w:lang w:eastAsia="hu-HU"/>
        </w:rPr>
        <w:t>- Ft</w:t>
      </w:r>
      <w:r>
        <w:rPr>
          <w:rFonts w:cs="Arial" w:ascii="Arial" w:hAnsi="Arial"/>
          <w:lang w:eastAsia="hu-HU"/>
        </w:rPr>
        <w:t xml:space="preserve"> összegben javasolom elfogadásra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hu-HU"/>
        </w:rPr>
      </w:pPr>
      <w:r>
        <w:rPr>
          <w:rFonts w:cs="Arial" w:ascii="Arial" w:hAnsi="Arial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Egyéb szervezetek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Hévíz Balaton Airport Kf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iz Város Önkormányzat 2019. évi költségvetéséről szóló 6/2019. (II.1.) önkormányzati rendelet alapján a Hévíz-Balaton Airport Kft-nek 50.000.000-, Ft működési támogatást nyújtott a 2019. évi bérek és járulékai, 2019. évi szállítói kiadások, továbbá 2018. évi teljesítésű szállítói kiadások, bérek finanszírozására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z erre vonatkozó támogatási megállapodás a HIV/1481-4/2019. és a módosító HIV/1481-5/2019. számon került megkötésre a gazdasági társasággal. 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ft. 2020. január 16-án benyújtotta az elszámolást. Az elszámoláshoz csatolásra kerültek a kifizetéseket igazoló banki bizonylatok, hitelesített számlamásolatok. A benyújtott elszámolásban a bizonylatok a megállapodásban rögzítetteknek megfelelőek, záradékuk tartalmazza, hogy a támogatás terhére mekkora összeg került elszámolásra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</w:rPr>
        <w:t xml:space="preserve">A Hévíz-Balaton Airport Kft-nek nyújtott működési támogatás felhasználását (2018. évre elszámolt szállítói kifizetések összege 44.500.000,- Ft, a 2019. évi szállítói kifizetések összege 5.500.000,- Ft -,) 50.000.000,- Ft összegben javasoljuk elfogadásr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Hévízi Turisztikai Nonprofit Kf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lang w:eastAsia="hu-HU"/>
        </w:rPr>
        <w:t>70.000.000,- Ft</w:t>
      </w:r>
      <w:r>
        <w:rPr>
          <w:rFonts w:eastAsia="Times New Roman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működési támogatást kapott </w:t>
      </w:r>
      <w:r>
        <w:rPr>
          <w:rFonts w:cs="Arial" w:ascii="Arial" w:hAnsi="Arial"/>
        </w:rPr>
        <w:t>a város marketing tevékenység szervezése és megvalósítása, működési és karbantartási kiadások, személyi jellegű kiadások, valamint a Hungarikum alapprogram költségeinek biztosításár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leírtak alapján az elszámolás elfogadását javasolom 70.000.000,- Ft összegben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FF0000"/>
          <w:lang w:eastAsia="hu-HU"/>
        </w:rPr>
      </w:pPr>
      <w:r>
        <w:rPr>
          <w:rFonts w:eastAsia="Times New Roman" w:cs="Arial" w:ascii="Arial" w:hAnsi="Arial"/>
          <w:b/>
          <w:color w:val="FF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Hévíz TDM Egyesüle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19.500.000,- Ft működési támogatást kapott </w:t>
      </w:r>
      <w:r>
        <w:rPr>
          <w:rFonts w:cs="Arial" w:ascii="Arial" w:hAnsi="Arial"/>
        </w:rPr>
        <w:t>az Egyesület munkaszervezetének és irodájának működési kiadásai, város marketing tevékenységek, rendezvények szervezése és megvalósítása, személyi jellegű kiadások, pályázatok lebonyolítása feladatainak ellátására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leírtak alapján az elszámolás elfogadását javasolom 19.500.000,- Ft összegben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color w:val="FF0000"/>
          <w:lang w:eastAsia="hu-HU"/>
        </w:rPr>
      </w:pPr>
      <w:r>
        <w:rPr>
          <w:rFonts w:eastAsia="Times New Roman" w:cs="Arial" w:ascii="Arial" w:hAnsi="Arial"/>
          <w:b/>
          <w:color w:val="FF0000"/>
          <w:lang w:eastAsia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eastAsia="hu-HU"/>
        </w:rPr>
        <w:t>Hévízi Szobakiadók Szövetsége</w:t>
      </w:r>
      <w:r>
        <w:rPr>
          <w:rFonts w:cs="Arial" w:ascii="Arial" w:hAnsi="Arial"/>
          <w:lang w:eastAsia="hu-HU"/>
        </w:rPr>
        <w:t xml:space="preserve"> 3.500.000,- Ft működési támogatást kapott </w:t>
      </w:r>
      <w:r>
        <w:rPr>
          <w:rFonts w:cs="Arial" w:ascii="Arial" w:hAnsi="Arial"/>
        </w:rPr>
        <w:t>a Hévízt népszerűsítő turisztikai tevékenységek (külföldi és belföldi idegenforgalmi vásárokon való megjelenés, négy nyelvű szálláskatalógus aktualizált kiadása, TDM egyesületi tagsági díj, média megjelenés, reklámozáshoz marketing hozzájárulás) kiadásai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A részletes beszámolót a Képviselő-testület a 2020. január 30-i ülésén elfogadta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leírtak alapján az elszámolás elfogadását javasolom 3.500.000,- Ft összegben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FF0000"/>
          <w:lang w:eastAsia="hu-HU"/>
        </w:rPr>
      </w:pPr>
      <w:r>
        <w:rPr>
          <w:rFonts w:cs="Arial" w:ascii="Arial" w:hAnsi="Arial"/>
          <w:b/>
          <w:color w:val="FF0000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FF0000"/>
          <w:lang w:eastAsia="hu-HU"/>
        </w:rPr>
      </w:pPr>
      <w:r>
        <w:rPr>
          <w:rFonts w:cs="Arial" w:ascii="Arial" w:hAnsi="Arial"/>
          <w:b/>
          <w:color w:val="FF0000"/>
          <w:lang w:eastAsia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eastAsia="hu-HU"/>
        </w:rPr>
        <w:t xml:space="preserve">Hévízi Tiszta Forrás Dalkör Egyesület </w:t>
      </w:r>
      <w:r>
        <w:rPr>
          <w:rFonts w:cs="Arial" w:ascii="Arial" w:hAnsi="Arial"/>
          <w:lang w:eastAsia="hu-HU"/>
        </w:rPr>
        <w:t xml:space="preserve">500.000,- Ft működési támogatást kapott, </w:t>
      </w:r>
      <w:r>
        <w:rPr>
          <w:rFonts w:cs="Arial" w:ascii="Arial" w:hAnsi="Arial"/>
        </w:rPr>
        <w:t>kulturális rendezvényeken részt vétel útiköltsége, telefon-, bank-, tagdíj, irodaszer költségeinek kiadásai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leírtak alapján az elszámolás elfogadását javasolom 500.000,- Ft összegben.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  <w:lang w:eastAsia="hu-HU"/>
        </w:rPr>
      </w:pPr>
      <w:r>
        <w:rPr>
          <w:rFonts w:cs="Arial" w:ascii="Arial" w:hAnsi="Arial"/>
          <w:b/>
          <w:color w:val="FF0000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FF0000"/>
          <w:lang w:eastAsia="hu-HU"/>
        </w:rPr>
      </w:pPr>
      <w:r>
        <w:rPr>
          <w:rFonts w:cs="Arial" w:ascii="Arial" w:hAnsi="Arial"/>
          <w:b/>
          <w:color w:val="FF0000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apolcai Honvéd Kulturális Egyesület </w:t>
      </w:r>
      <w:r>
        <w:rPr>
          <w:rFonts w:cs="Arial" w:ascii="Arial" w:hAnsi="Arial"/>
        </w:rPr>
        <w:t xml:space="preserve">300.000,- Ft működési támogatást kapott, amelyet működési kiadásokra, rendezvények szervezésére (mint katonai hagyományőrző szervezet a Tapolcai Hősök Napja, Katonai Hagyományőrző Nap) használt fel. 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leírtak alapján az elszámolás elfogadását javasolom 300.000,- Ft összegben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olgárőr Egyesület Alsópáhok</w:t>
      </w:r>
      <w:r>
        <w:rPr>
          <w:rFonts w:cs="Arial" w:ascii="Arial" w:hAnsi="Arial"/>
        </w:rPr>
        <w:t xml:space="preserve"> 1.000.000,- Ft működési támogatást kapott fenntartási-, javítási-, karbantartási költségek, irodaszer, nyomtatványok, posta-, bank-, biztosítási költségek, védőital, tárgyi eszközök beszerzése, karbantartása, formaruha vásárlás, könyvelői díj, internet és egyéb működési költségek biztosításá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leírtak alapján az elszámolás elfogadását javasolom 1.000.000,- Ft összeg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Csokonai Vitéz Mihály Irodalmi és Művészeti Társaság </w:t>
      </w:r>
      <w:r>
        <w:rPr>
          <w:rFonts w:cs="Arial" w:ascii="Arial" w:hAnsi="Arial"/>
        </w:rPr>
        <w:t>1.000.000,- Ft-ot kapott működési kiadásokra (2019. évi tanácskozásának megrendezése, a 2018. évi irodalmi napokon elhangzott előadások anyagának megjelentetése, a 2019. október 11-13-ig megrendezett „ERÉNY” témájú konferencia /szállás, étkezés, útiköltség/ kiadásai)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leírtak alapján az elszámolás elfogadását javasolom 1.000.000,- Ft összegben.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eastAsia="hu-HU"/>
        </w:rPr>
        <w:t>Musica Antiqua Együttes Baráti Köre</w:t>
      </w:r>
      <w:r>
        <w:rPr>
          <w:rFonts w:cs="Arial" w:ascii="Arial" w:hAnsi="Arial"/>
          <w:lang w:eastAsia="hu-HU"/>
        </w:rPr>
        <w:t xml:space="preserve"> 2.000.000,- Ft működési támogatásban részesült,</w:t>
      </w:r>
      <w:r>
        <w:rPr>
          <w:rFonts w:cs="Arial" w:ascii="Arial" w:hAnsi="Arial"/>
          <w:color w:val="FF0000"/>
          <w:lang w:eastAsia="hu-HU"/>
        </w:rPr>
        <w:t xml:space="preserve"> </w:t>
      </w:r>
      <w:r>
        <w:rPr>
          <w:rFonts w:cs="Arial" w:ascii="Arial" w:hAnsi="Arial"/>
        </w:rPr>
        <w:t xml:space="preserve">hangfelvétel és videoklip készítés, weblap korszerűsítés és aktualizálás, külföldi gálakoncerten, fesztiválon részt vétel, kosztümök, hangszerek karbantartása, kottatár bővítése, személyi kiadások, működési költségek kiadásainak biztosításá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leírtak alapján az elszámolás elfogadását javasolom 2.000.000,- Ft összeg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Happy Dixieland Band Baráti Kör Egyesület</w:t>
      </w:r>
      <w:r>
        <w:rPr>
          <w:rFonts w:cs="Arial" w:ascii="Arial" w:hAnsi="Arial"/>
        </w:rPr>
        <w:t xml:space="preserve"> 500.000,- Ft támogatást kapott színpadi megjelenés, hangtechnikai fejlesztés, és egyéb működési kiadásokra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leírtak alapján az elszámolás elfogadását javasolom 500.000,- Ft összegben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Hévízi Evangélikus és Református Templomépítő és Fenntartó Alapítvány</w:t>
      </w:r>
      <w:r>
        <w:rPr>
          <w:rFonts w:cs="Arial" w:ascii="Arial" w:hAnsi="Arial"/>
        </w:rPr>
        <w:t xml:space="preserve"> 900.000,- Ft támogatást kapott a hévízi protestáns templom működtetésével kapcsolatos – közüzemi, javító, szerelő tevékenységek, irodaszer, posta – költségeinek biztosításá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leírtak alapján az elszámolás elfogadását javasolom 900.000,- Ft összeg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Héviz Térségi Zonta Klub Egyesület</w:t>
      </w:r>
      <w:r>
        <w:rPr>
          <w:rFonts w:cs="Arial" w:ascii="Arial" w:hAnsi="Arial"/>
        </w:rPr>
        <w:t xml:space="preserve"> 300.000,- Ft támogatást kapott az „Egymásért- egészségünkért-hagyományainkért” programsorozat megvalósítása, és a hévízi szüreti mulatság megrendezése költségeinek biztosításá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leírtak alapján az elszámolás elfogadását javasolom 300.000,- Ft összeg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 Hévízi Kálvin Alapítvány</w:t>
      </w:r>
      <w:r>
        <w:rPr>
          <w:rFonts w:cs="Arial" w:ascii="Arial" w:hAnsi="Arial"/>
        </w:rPr>
        <w:t xml:space="preserve"> 1.000.000,- Ft támogatást kapott a hévízi református parókia és gyülekezeti terem közüzemi költségeinek biztosításá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leírtak alapján az elszámolás elfogadását javasolom 1.000.000,- Ft összeg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vetkező támogatottak elszámolási kötelezettségüket határidőben, 2020. január 31. napjáig nem teljesítették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Római Katolikus Egyházközség 4 350 eFt felhalmozási, valamint a Hévízi Önkéntes Tűzoltó Egyesület 2 000 eFt működési támogatást kapott 2019. évben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számolási kötelezettségük teljesítésére írásban felszólítást kaptak 2020. február 28-i határidővel. 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Kérem az előterjesztést megvitatni és a határozati javaslatot elfogadni szíveskedjék. A határozathozatal egyszerű szótöbbséget igényel. A döntés egyedi határo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552" w:hanging="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HATÁROZATI JAVASLAT</w:t>
      </w:r>
    </w:p>
    <w:p>
      <w:pPr>
        <w:pStyle w:val="TextBody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1. Hévíz Város Önkormányzat Képviselő-testülete az államháztartáson belül és kívül nyújtott 2019. évi támogatások elszámolása tárgyában a következő határozatot hozta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a Zala Megyei Rendőr- főkapitányság részére a Hévízi Rendőrőrs túlóra költségeire 2019. évben adott támogatás elszámolását 4.500.000,- Ft-ban elfogadja. </w:t>
      </w:r>
    </w:p>
    <w:p>
      <w:pPr>
        <w:pStyle w:val="TextBody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a Keszthely és Környéke Kistérségi Többcélú Társulás részére a 2019. évben belső ellenőrzési tevékenység ellátása érdekében átadott működési célú támogatás elszámolását, szakmai beszámolóját 1.350.000,- Ft összegben elfogadja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Hévízi Sportkör (8380 Hévíz, Kossuth L. u. 1.) részére nyújtott 2019. évi támogatás negyedik negyedéves elszámolását </w:t>
      </w:r>
      <w:r>
        <w:rPr>
          <w:rFonts w:cs="Arial" w:ascii="Arial" w:hAnsi="Arial"/>
          <w:lang w:eastAsia="hu-HU"/>
        </w:rPr>
        <w:t>38.272.337</w:t>
      </w:r>
      <w:r>
        <w:rPr>
          <w:rFonts w:cs="Arial" w:ascii="Arial" w:hAnsi="Arial"/>
          <w:bCs/>
          <w:lang w:eastAsia="hu-HU"/>
        </w:rPr>
        <w:t>,</w:t>
      </w:r>
      <w:r>
        <w:rPr>
          <w:rFonts w:cs="Arial" w:ascii="Arial" w:hAnsi="Arial"/>
          <w:lang w:eastAsia="hu-HU"/>
        </w:rPr>
        <w:t>-</w:t>
      </w:r>
      <w:r>
        <w:rPr>
          <w:rFonts w:cs="Arial" w:ascii="Arial" w:hAnsi="Arial"/>
        </w:rPr>
        <w:t xml:space="preserve"> Ft összegben elfogad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Hévíz-Balaton Airport Kft. részére nyújtott 2019. évi támogatás elszámolását - a 2019. évi szállítói kiadások, továbbá 2018. évi teljesítésű szállítói kiadások finanszírozására - 50.000.000,- Ft összegben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Turisztikai Nonprofit Kft. (8380 Hévíz, Rákóczi u. 2.) részére nyújtott 2019. évi támogatás elszámolását 70.000.000,- Ft összegben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Listaszerbekezds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TDM Egyesület </w:t>
      </w:r>
      <w:r>
        <w:rPr>
          <w:rFonts w:cs="Arial" w:ascii="Arial" w:hAnsi="Arial"/>
        </w:rPr>
        <w:t>(8380 Hévíz, Rákóczi u. 2.) 2019. évi támogatás elszámolását 19.500.000,- Ft összegben,</w:t>
      </w:r>
    </w:p>
    <w:p>
      <w:pPr>
        <w:pStyle w:val="Listaszerbekezds"/>
        <w:spacing w:before="0" w:after="0"/>
        <w:ind w:left="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Szobakiadók Szövetsége (8380 Hévíz, Attila u. 68.) 2019. évi támogatás elszámolását 3.500.000,- Ft összegben,</w:t>
      </w:r>
    </w:p>
    <w:p>
      <w:pPr>
        <w:pStyle w:val="Listaszerbekezds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lang w:eastAsia="hu-HU"/>
        </w:rPr>
        <w:t xml:space="preserve">Hévízi Tiszta Forrás Dalkör Egyesület (8380 Hévíz, Kisfaludy u. 48.) </w:t>
      </w:r>
      <w:r>
        <w:rPr>
          <w:rFonts w:cs="Arial" w:ascii="Arial" w:hAnsi="Arial"/>
        </w:rPr>
        <w:t xml:space="preserve">2019. évi támogatás elszámolását </w:t>
      </w:r>
      <w:r>
        <w:rPr>
          <w:rFonts w:cs="Arial" w:ascii="Arial" w:hAnsi="Arial"/>
          <w:lang w:eastAsia="hu-HU"/>
        </w:rPr>
        <w:t xml:space="preserve">500.000,- Ft </w:t>
      </w:r>
      <w:r>
        <w:rPr>
          <w:rFonts w:cs="Arial" w:ascii="Arial" w:hAnsi="Arial"/>
        </w:rPr>
        <w:t>összegben,</w:t>
      </w:r>
    </w:p>
    <w:p>
      <w:pPr>
        <w:pStyle w:val="Listaszerbekezds"/>
        <w:spacing w:before="0" w:after="0"/>
        <w:ind w:left="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Listaszerbekezds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</w:rPr>
        <w:t>Tapolcai Honvéd Kulturális Egyesület (8300 Tapolca, Dobó tér 1.) 2019. évi támogatás elszámolását 300.000,- Ft összegben,</w:t>
      </w:r>
    </w:p>
    <w:p>
      <w:pPr>
        <w:pStyle w:val="Listaszerbekezds"/>
        <w:spacing w:before="0" w:after="0"/>
        <w:ind w:left="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lgárőr Egyesület Alsópáhok (8394 Alsópáhok, Fő u. 65.) 2019. évi támogatás elszámolását 1.000.000,- Ft összegben,</w:t>
      </w:r>
    </w:p>
    <w:p>
      <w:pPr>
        <w:pStyle w:val="Listaszerbekezds"/>
        <w:numPr>
          <w:ilvl w:val="0"/>
          <w:numId w:val="1"/>
        </w:numPr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>Csokonai Vitéz Mihály Irodalmi és Művészeti Társaság (8380 Hévíz, Kossuth L. u. 1.) 2019. évi támogatás elszámolását 1.000.000,- Ft összegben,</w:t>
      </w:r>
    </w:p>
    <w:p>
      <w:pPr>
        <w:pStyle w:val="Listaszerbekezds"/>
        <w:spacing w:before="0" w:after="0"/>
        <w:ind w:left="0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Listaszerbekezds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lang w:eastAsia="hu-HU"/>
        </w:rPr>
        <w:t xml:space="preserve">Musica Antiqua Együttes Baráti Köre (8380 Hévíz, Kossuth L. u. 2.) </w:t>
      </w:r>
      <w:r>
        <w:rPr>
          <w:rFonts w:cs="Arial" w:ascii="Arial" w:hAnsi="Arial"/>
        </w:rPr>
        <w:t xml:space="preserve">2019. évi támogatás elszámolását </w:t>
      </w:r>
      <w:r>
        <w:rPr>
          <w:rFonts w:cs="Arial" w:ascii="Arial" w:hAnsi="Arial"/>
          <w:lang w:eastAsia="hu-HU"/>
        </w:rPr>
        <w:t>2.000.000,- Ft összegben,</w:t>
      </w:r>
    </w:p>
    <w:p>
      <w:pPr>
        <w:pStyle w:val="Listaszerbekezds"/>
        <w:spacing w:before="0" w:after="0"/>
        <w:ind w:left="0" w:hanging="0"/>
        <w:jc w:val="both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color w:val="FF0000"/>
          <w:lang w:eastAsia="hu-HU"/>
        </w:rPr>
      </w:r>
    </w:p>
    <w:p>
      <w:pPr>
        <w:pStyle w:val="Listaszerbekezds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</w:rPr>
        <w:t>Happy Dixieland Band Baráti Kör Egyesület (8380 Hévíz, Deák tér 1.) 2019. évi támogatás elszámolását 500.000,- Ft összegben,</w:t>
      </w:r>
    </w:p>
    <w:p>
      <w:pPr>
        <w:pStyle w:val="Listaszerbekezds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Evangélikus és Református Templomépítő és Fenntartó Alapítvány (8380 Hévíz, Vörösmarty u. 92.) 2019. évi támogatás elszámolását 900.000,- Ft összegben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iz Térségi Zonta Klub Egyesület (8380 Héviz, Park u. 30.) 2019. évi támogatás elszámolását 300.000,- Ft összegben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Kálvin Alapítvány (8380 Héviz, Vörösmarty u. 92.) 2019. évi támogatás elszámolását 1.000.000,- Ft összegbe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fogad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2. A Képviselő-testület felkéri a polgármestert, hogy a döntésről az érintett szervezetek képviselőit értesít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0. március 10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I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 xml:space="preserve">        </w:t>
            </w:r>
            <w:r>
              <w:rPr>
                <w:rFonts w:cs="Arial" w:ascii="Arial" w:hAnsi="Arial"/>
                <w:spacing w:val="2"/>
              </w:rPr>
              <w:t xml:space="preserve">Koma Ildik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az elszámolások ellenő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2029-1/2020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2029-1/2020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5:10:00Z</dcterms:created>
  <dc:creator>T-Cont Kft</dc:creator>
  <dc:description/>
  <cp:keywords/>
  <dc:language>en-US</dc:language>
  <cp:lastModifiedBy>Dr Tüske Róbert</cp:lastModifiedBy>
  <cp:lastPrinted>2014-04-04T08:35:00Z</cp:lastPrinted>
  <dcterms:modified xsi:type="dcterms:W3CDTF">2020-02-18T15:12:00Z</dcterms:modified>
  <cp:revision>4</cp:revision>
  <dc:subject/>
  <dc:title>ELŐTERJESZTÉS</dc:title>
</cp:coreProperties>
</file>